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Приложение № 8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по учебному предмету «Музыка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</w:rPr>
        <w:t>(8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Искусство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ХОДНОЙ КОНТРОЛЬ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8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8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итерии оценивания творческих заданий учащихся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52"/>
        <w:ind w:left="480" w:right="66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ние характерных примеров, возможных параллелей и аналогий, всевозможных ассоциаций и уподоблений. -3балла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56"/>
        <w:ind w:left="480" w:right="62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личие продуманной системы художественных и образных средств: символы, сравнения, метафоры, аллегории. 3балла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78"/>
        <w:ind w:left="480" w:right="720" w:hanging="3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ебольшой объем, конкретность темы и ее личностное осмысление, свобода композиции, парадоксальность или афористичность, разговорная интонация и лексика.4 балла.</w:t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  <w:bookmarkStart w:id="0" w:name="page3"/>
      <w:bookmarkStart w:id="1" w:name="page3"/>
      <w:bookmarkEnd w:id="1"/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</w:tabs>
        <w:spacing w:lineRule="auto" w:line="256"/>
        <w:ind w:left="0" w:right="1860" w:firstLine="8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е представлены задания разных уровней сложности: базового, повышенного и высокого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итоговой работы отводится 45 минут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итерии оценки знаний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right="2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 - получают учащиеся, справившиеся с работой в объеме 80-100 %; «4» - получают учащиеся, справившиеся с работой в объеме 60-80%; «3» - получают учащиеся, справившиеся с работой в объеме 40-60 %; «2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uto" w:line="232"/>
        <w:ind w:left="16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учают учащиеся, справившиеся с работой в объеме менее 40%</w:t>
      </w:r>
    </w:p>
    <w:p>
      <w:pPr>
        <w:sectPr>
          <w:type w:val="nextPage"/>
          <w:pgSz w:w="11920" w:h="16838"/>
          <w:pgMar w:left="1400" w:right="630" w:gutter="0" w:header="0" w:top="699" w:footer="0" w:bottom="10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4"/>
      <w:bookmarkStart w:id="3" w:name="page4"/>
      <w:bookmarkEnd w:id="3"/>
    </w:p>
    <w:p>
      <w:pPr>
        <w:pStyle w:val="Normal"/>
        <w:numPr>
          <w:ilvl w:val="2"/>
          <w:numId w:val="4"/>
        </w:numPr>
        <w:tabs>
          <w:tab w:val="clear" w:pos="720"/>
          <w:tab w:val="left" w:pos="604" w:leader="none"/>
        </w:tabs>
        <w:spacing w:lineRule="auto" w:line="256"/>
        <w:ind w:left="-1" w:right="660" w:first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идеалы использовали скульпторы Древней Греции при изображении человека? a) Портретное сходство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ота человека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армония челове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ияние духовной и физической красоты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99" w:leader="none"/>
        </w:tabs>
        <w:spacing w:lineRule="atLeast" w:line="0"/>
        <w:ind w:left="599" w:hanging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автора портрета, которому посвящены поэтические строчки Р. Рождественского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339" w:right="5780" w:firstLine="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на неразговорчива. Она глядит поверх. Беспомощна. Торжественн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61"/>
        <w:ind w:left="359" w:right="6860" w:hanging="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Трава судьбы горчит… Как много эта женщина знает. И молчит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фаэль Сант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онардо да Винчи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ициа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99" w:leader="none"/>
        </w:tabs>
        <w:spacing w:lineRule="atLeast" w:line="0"/>
        <w:ind w:left="599" w:hanging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ы деятельности музеев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дание буклетов и альбомов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 путешествие экспонатов по разным странам и континента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ние виртуальных галерей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активные выставк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 экскурсий</w:t>
      </w:r>
    </w:p>
    <w:p>
      <w:pPr>
        <w:pStyle w:val="Normal"/>
        <w:spacing w:lineRule="auto" w:line="256"/>
        <w:ind w:left="359" w:right="620" w:hanging="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ип задания 2 с открытым ответом </w:t>
      </w:r>
      <w:r>
        <w:rPr>
          <w:rFonts w:eastAsia="Times New Roman" w:cs="Times New Roman" w:ascii="Times New Roman" w:hAnsi="Times New Roman"/>
          <w:sz w:val="24"/>
        </w:rPr>
        <w:t>(на каждый вопрос испытуемый должен предложит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й ответ: дописать слово, словосочетание, предложение, и т.д)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9" w:leader="none"/>
        </w:tabs>
        <w:spacing w:lineRule="atLeast" w:line="0"/>
        <w:ind w:left="699" w:hanging="3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4"/>
        </w:rPr>
        <w:t>На какие классификации подразделяется жанр портрета? (открытый вопрос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9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9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699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69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9" w:leader="none"/>
        </w:tabs>
        <w:spacing w:lineRule="atLeast" w:line="0"/>
        <w:ind w:left="699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алог культур становится возможным благодаря… (открытый вопрос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9" w:leader="none"/>
        </w:tabs>
        <w:spacing w:lineRule="atLeast" w:line="0"/>
        <w:ind w:left="699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 крупные зарубежные художественные музеи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805</wp:posOffset>
                </wp:positionH>
                <wp:positionV relativeFrom="paragraph">
                  <wp:posOffset>-429895</wp:posOffset>
                </wp:positionV>
                <wp:extent cx="609663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-33.85pt" to="497.15pt,-3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805</wp:posOffset>
                </wp:positionH>
                <wp:positionV relativeFrom="paragraph">
                  <wp:posOffset>198755</wp:posOffset>
                </wp:positionV>
                <wp:extent cx="60198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5.65pt" to="491.1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805</wp:posOffset>
                </wp:positionH>
                <wp:positionV relativeFrom="paragraph">
                  <wp:posOffset>403225</wp:posOffset>
                </wp:positionV>
                <wp:extent cx="601980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31.75pt" to="491.1pt,3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608330</wp:posOffset>
                </wp:positionV>
                <wp:extent cx="60198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47.9pt" to="495.1pt,4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359" w:right="580" w:hanging="9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ип задания 3 творческие задания </w:t>
      </w:r>
      <w:r>
        <w:rPr>
          <w:rFonts w:eastAsia="Times New Roman" w:cs="Times New Roman" w:ascii="Times New Roman" w:hAnsi="Times New Roman"/>
          <w:sz w:val="24"/>
        </w:rPr>
        <w:t>испытуемый должен самостоятельно сформулироват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т; никакие ограничения на них в задании не накладываются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99" w:leader="none"/>
        </w:tabs>
        <w:spacing w:lineRule="auto" w:line="256"/>
        <w:ind w:left="699" w:right="15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пробуйте придумать архитектурные символы для Античности, готического Средневековья, классицизма, архитектуры XXI века. (практическое задание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99" w:leader="none"/>
        </w:tabs>
        <w:spacing w:lineRule="auto" w:line="280"/>
        <w:ind w:left="699" w:right="380" w:hanging="3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звестно, что в мультипликации часто используют бытовые вещи в качестве персонажей. Попробуйте мысленно разобрать афинский Парфенон на части, наделить эти части</w:t>
      </w:r>
    </w:p>
    <w:p>
      <w:pPr>
        <w:pStyle w:val="Normal"/>
        <w:numPr>
          <w:ilvl w:val="0"/>
          <w:numId w:val="8"/>
        </w:numPr>
        <w:spacing w:lineRule="auto" w:line="256"/>
        <w:ind w:left="820" w:righ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ом и выстроить на их взаимоотношениях фильм.                                                              О чем у вас получится произведение?</w:t>
      </w:r>
    </w:p>
    <w:p>
      <w:pPr>
        <w:sectPr>
          <w:type w:val="nextPage"/>
          <w:pgSz w:w="11920" w:h="16838"/>
          <w:pgMar w:left="1061" w:right="550" w:gutter="0" w:header="0" w:top="126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20" w:h="16838"/>
          <w:pgMar w:left="940" w:right="770" w:gutter="0" w:header="0" w:top="7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5"/>
      <w:bookmarkStart w:id="5" w:name="page5"/>
      <w:bookmarkEnd w:id="5"/>
    </w:p>
    <w:p>
      <w:pPr>
        <w:pStyle w:val="Normal"/>
        <w:spacing w:lineRule="atLeast" w:line="0"/>
        <w:ind w:left="3624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6" w:name="page9"/>
      <w:bookmarkStart w:id="7" w:name="page6"/>
      <w:bookmarkEnd w:id="6"/>
      <w:bookmarkEnd w:id="7"/>
      <w:r>
        <w:rPr>
          <w:rFonts w:eastAsia="Times New Roman" w:cs="Times New Roman" w:ascii="Times New Roman" w:hAnsi="Times New Roman"/>
          <w:b/>
          <w:sz w:val="24"/>
        </w:rPr>
        <w:t>ПРОМЕЖУТОЧНАЯ АТТЕСТАЦ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амилия, имя учащегося ____________________________ Класс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spacing w:lineRule="auto" w:line="266"/>
        <w:ind w:left="724" w:hanging="359"/>
        <w:rPr/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зовите произведения архитектуры, скульптуры, музыки, отражающие взаимоотношения искусства и власти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нтез каких видов искусства представлен в православном храме?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художественные произведения, в которых предвосхищаются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чные открытия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те  музыкальный  фрагмент1,  в  котором  отражена  тема  колокольности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фамилию композитора и название произведения________________________________________________________________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uto" w:line="261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значимые архитектурные строения вашего региона (города, поселка, районного центра, села). Классифицируйте их на исторические и современные постройки: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64" w:leader="none"/>
        </w:tabs>
        <w:spacing w:lineRule="atLeast" w:line="0"/>
        <w:ind w:left="724" w:hanging="0"/>
        <w:rPr/>
      </w:pPr>
      <w:r>
        <w:rPr>
          <w:rFonts w:eastAsia="Times New Roman" w:cs="Times New Roman" w:ascii="Times New Roman" w:hAnsi="Times New Roman"/>
          <w:sz w:val="24"/>
        </w:rPr>
        <w:t>историческ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овременны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24" w:leader="none"/>
        </w:tabs>
        <w:spacing w:lineRule="atLeast" w:line="0"/>
        <w:ind w:left="54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84" w:leader="none"/>
        </w:tabs>
        <w:spacing w:lineRule="atLeast" w:line="0"/>
        <w:ind w:left="54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84" w:leader="none"/>
        </w:tabs>
        <w:spacing w:lineRule="atLeast" w:line="0"/>
        <w:ind w:left="54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24" w:leader="none"/>
          <w:tab w:val="left" w:pos="2544" w:leader="none"/>
          <w:tab w:val="left" w:pos="4104" w:leader="none"/>
          <w:tab w:val="left" w:pos="5804" w:leader="none"/>
          <w:tab w:val="left" w:pos="7164" w:leader="none"/>
          <w:tab w:val="left" w:pos="7724" w:leader="none"/>
          <w:tab w:val="left" w:pos="8924" w:leader="none"/>
        </w:tabs>
        <w:spacing w:lineRule="atLeast" w:line="0"/>
        <w:ind w:left="364" w:hanging="0"/>
        <w:rPr/>
      </w:pPr>
      <w:r>
        <w:rPr>
          <w:rFonts w:eastAsia="Times New Roman" w:cs="Times New Roman" w:ascii="Times New Roman" w:hAnsi="Times New Roman"/>
          <w:sz w:val="24"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ослушайт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музыкальное</w:t>
        <w:tab/>
        <w:t>произведение.</w:t>
        <w:tab/>
        <w:t>Вспомните</w:t>
        <w:tab/>
        <w:t>его</w:t>
        <w:tab/>
        <w:t>название,</w:t>
        <w:tab/>
        <w:t>фамилию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724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а, литературный источник, положенный в основу этой музыки. Укажите средства создания музыкального образ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724" w:righ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 __________________________________________________________________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uto" w:line="261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мотивы находят свое выражение в произведениях декоративно-прикладного искусства, изделиях народных промыслов?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uto" w:line="261"/>
        <w:ind w:left="724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жанры, которые образуют понятие «бытовая музыка». Приведите конкретные примеры музыкальных произведений_______________________________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uto" w:line="266"/>
        <w:ind w:left="724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художественный фильм, определите его жанр, средства художественного воплощения его содержания, укажите, какую роль в нем выполняет музыка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143.95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6" w:right="845" w:gutter="0" w:header="0" w:top="1134" w:footer="0" w:bottom="5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sz w:val="13"/>
        </w:rPr>
      </w:pPr>
      <w:r>
        <w:rPr>
          <w:sz w:val="13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atLeast" w:line="0"/>
        <w:ind w:left="2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Характеристика цифровой оценки (отметк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 знает и понимает: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080" w:right="1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изученные направления и стили мировой художественной культуры; -шедевры мировой художественной культуры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1080" w:right="440" w:hanging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особенности языка различных видов искусств; Подробно, ясно и аргументированно излагает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изученные произведения и соотносит их с определенной эпохой, стилем,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равлением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080" w:right="760" w:hanging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привлекает необходимый иллюстративный материал и фрагменты музыкальных произведений для ответа на вопросы, точно передает фактический материал. Устанавливает стилевые и сюжетные связи между произведениями разных видов искусства; Пользуется различными источниками информации о мировой художественной культуре и необходимыми искусствоведческими терминами, и понятиям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1080" w:right="540" w:hanging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монстрирует личное, толерантное отношение к миру, способность воспринимать национальную культуру как неотъемлемую составляющую мировой культур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4"/>
        <w:ind w:left="1100" w:right="78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4»Предъявляются те же требования, что и к ответу на «отлично», но при ответе допускаются неточности, не искажающие при этом общего культурологического знани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100" w:right="28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3»Учащийся пытается объяснить то или иное культурологическое явление, при этом, не проникая в глубину культурных эпох и конкретных шедевров, ответ не отличается аргументированностью собственных суждений. отсутствует композиционная стройность ответа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</w:rPr>
        <w:t>Критерии оценки знаний</w:t>
      </w:r>
    </w:p>
    <w:p>
      <w:pPr>
        <w:pStyle w:val="Normal"/>
        <w:numPr>
          <w:ilvl w:val="0"/>
          <w:numId w:val="11"/>
        </w:numPr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left="160" w:right="2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«5» - получают учащиеся, справившиеся с работой в объеме 80-100 %; «4» - получают учащиеся, справившиеся с работой в объеме 60-80%; «3»  «3»- получают учащиеся, справившиеся с работой в объеме 40-60 %; «2» «2»- получают учащиеся, справившиеся с работой в объеме менее 40%</w:t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ind w:left="104" w:hanging="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sectPr>
      <w:type w:val="continuous"/>
      <w:pgSz w:w="11906" w:h="16838"/>
      <w:pgMar w:left="1136" w:right="845" w:gutter="0" w:header="0" w:top="1134" w:footer="0" w:bottom="57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46:00Z</dcterms:created>
  <dc:creator/>
  <dc:description/>
  <cp:keywords/>
  <dc:language>en-US</dc:language>
  <cp:lastModifiedBy>El</cp:lastModifiedBy>
  <cp:lastPrinted>2018-11-28T14:46:00Z</cp:lastPrinted>
  <dcterms:modified xsi:type="dcterms:W3CDTF">2024-10-09T12:05:00Z</dcterms:modified>
  <cp:revision>7</cp:revision>
  <dc:subject/>
  <dc:title/>
</cp:coreProperties>
</file>